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WER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an electronic rose smells as sw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Jabberwoc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19 Edmondson Ave.                            Voice: (410) 945-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. 21229 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3  Jabberwoc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will replace the distribution diskette if foun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makes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does not warrant that this software will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cautions that the software was tested as the 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  However, software written by Jabberwock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software written by Jabberwo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bberwocky owns this software and licenses its use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Jabberwo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PERATION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Revision history 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r love-sick users can send a sweetheart a bouquet of ros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-wells, birthdays, weddings all go well with electronic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per arrangement configurable.  To show true love,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n't hesitate to pay 10,000 credits for top-of-th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flowers.  The optional "card" lets him wax eloqu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hearts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allow you to display user's birthdays to every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birthday greeting on thier birthday, and even pos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sen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BBS v6.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Flowershop send $99 to Jabberwock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bberwoc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19 Edmonson Ave.        (410) 945-4845 V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timore, MD. 21229      (301) 498-618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Flowershop disk into your A: drive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CNF you ca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redit consumption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non-live users send flow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tionally users may attach a 1-line message 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elivery. You can set a charge for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ce all deliveries to go to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would like to keep a record of who sent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nd for how much, set the FLWLOG option to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record to your hard drive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hen deliveries are made to a person's e-mail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 message to appear on the topic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Auxilary topic lince for flowers se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will read * SPECIAL DELIVERY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irthday greetings, presents, and logon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don't want to display the day a user was bo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just delete the portion of the message "born on %s %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DAYDETL CNF leve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                       APPENDIX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15/93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fficial release of flower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/15/93  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Majorbb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15/93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irthday greetings, presents, and logon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dified the credits charges to be less per arran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ctivation code added to allow dem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ut some colors in the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dded keys for who could send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/20/94   Releas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NF option to force all deliveries to e-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x bug that displayed &lt;invalid pointer&gt; if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have anything in birthd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